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RS"/>
        </w:rPr>
      </w:pPr>
      <w:r>
        <w:rPr>
          <w:lang w:val="sr-RS"/>
        </w:rPr>
      </w:r>
    </w:p>
    <w:p>
      <w:pPr>
        <w:pStyle w:val="Normal"/>
        <w:ind w:firstLine="720"/>
        <w:jc w:val="both"/>
        <w:rPr>
          <w:lang w:val="sr-CS"/>
        </w:rPr>
      </w:pPr>
      <w:r>
        <w:rPr>
          <w:lang w:val="sr-CS"/>
        </w:rPr>
      </w:r>
    </w:p>
    <w:p>
      <w:pPr>
        <w:pStyle w:val="Normal"/>
        <w:ind w:firstLine="720"/>
        <w:jc w:val="both"/>
        <w:rPr>
          <w:lang w:val="sr-CS"/>
        </w:rPr>
      </w:pPr>
      <w:r>
        <w:rPr>
          <w:lang w:val="sr-CS"/>
        </w:rPr>
        <w:t xml:space="preserve">Скупштина општине Пожега решавајући у предмету поводом поднетог захтева </w:t>
      </w:r>
      <w:r>
        <w:rPr>
          <w:lang w:val="sr-RS"/>
        </w:rPr>
        <w:t>Боловић Д. Предрага</w:t>
      </w:r>
      <w:r>
        <w:rPr>
          <w:lang w:val="sr-CS"/>
        </w:rPr>
        <w:t xml:space="preserve">  из Пожеге, за решавање имовинско-правних односа односно исправке граница грађевинске парцеле у складу са Пројектом препарцелације и парцелације кат. парц. бр. 100/5, 104/5, 104/6, 104/7 и 496/1 КО Пожега, на основу члана 34 став 1 и став 6 истог члана Закона о изменама и допунама Закона о планирању и изградњи („Сл. гл. РС бр. 24/11“), члана 96 став 9 тачка 3 Закона о планирању и изградњи („Сл. гл. РС бр. 72/09“), и члана 14 Статута општине Пожега („Општ. сл. гл. бр. 2/08“), а у вези са чланом 6 Закона о путевима („Сл. гл. РС бр. 46/91“), на седници одржаној             2020 године, донела је </w:t>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Р Е Ш Е Њ 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1.УТВРЂУЈЕ СЕ престанак својства јавног добра – дела  улице Петра Лековића ближе означеног као кат. парц. бр. 104/19 КО Пожега у површини од 0.00.68 ха, и иста се преноси на управљање Општини Пожега.</w:t>
      </w:r>
    </w:p>
    <w:p>
      <w:pPr>
        <w:pStyle w:val="Normal"/>
        <w:jc w:val="both"/>
        <w:rPr>
          <w:lang w:val="sr-CS"/>
        </w:rPr>
      </w:pPr>
      <w:r>
        <w:rPr>
          <w:lang w:val="sr-CS"/>
        </w:rPr>
      </w:r>
    </w:p>
    <w:p>
      <w:pPr>
        <w:pStyle w:val="Normal"/>
        <w:ind w:firstLine="720"/>
        <w:jc w:val="both"/>
        <w:rPr>
          <w:lang w:val="sr-CS"/>
        </w:rPr>
      </w:pPr>
      <w:r>
        <w:rPr>
          <w:lang w:val="sr-CS"/>
        </w:rPr>
        <w:t>2.Непокретност из   става 1. диспозитива овог решења – кат. парц. бр. 104/19 КО Пожега, део улице Петра Лековића  у површини од 0.00.68 ха, према кат. евиденцији РГЗ-Службе за катастар непокретности Пожега уписане као земљиште у државној-јавној својини  Општине Пожега, ОТУЂУЈЕ СЕ непосредном погодбом Боловић Д. Предрагу  из Пожеге  ул. Петра Лековића бр. 18, у складу са потврђеним Пројектом препарцелације и парцелације  кат. парц. бр. 100/5, 104/5, 104/6, 104/7 и 496/1 КО Пожега урађеним од стране Предраг Бркић ПР. Инжењерска делатност „ФОРМА ИНЖЕЊЕРИНГ“ из Ариља, који представља саставни део овог решења.</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ab/>
        <w:t>3.ОБАВЕЗУЈЕ СЕ Боловић Д. Предраг из Пожеге, ул. Петра Лековића бр. 18, да у року од 15 дана од дана правоснажности овог решења са Општином Пожега закључи уговор о регулисању међусобних права и обавеза поводом отуђеног  земљишта из става 2 диспозитива овог решења.</w:t>
      </w:r>
    </w:p>
    <w:p>
      <w:pPr>
        <w:pStyle w:val="Normal"/>
        <w:jc w:val="both"/>
        <w:rPr>
          <w:lang w:val="sr-CS"/>
        </w:rPr>
      </w:pPr>
      <w:r>
        <w:rPr>
          <w:lang w:val="sr-CS"/>
        </w:rPr>
      </w:r>
    </w:p>
    <w:p>
      <w:pPr>
        <w:pStyle w:val="Normal"/>
        <w:ind w:firstLine="720"/>
        <w:jc w:val="both"/>
        <w:rPr>
          <w:lang w:val="sr-CS"/>
        </w:rPr>
      </w:pPr>
      <w:r>
        <w:rPr>
          <w:lang w:val="sr-CS"/>
        </w:rPr>
        <w:t>4.ОВЛАШЋУЈЕ СЕ председник општине Пожега да потпише уговор из става 3.диспозитива овог решења.</w:t>
      </w:r>
    </w:p>
    <w:p>
      <w:pPr>
        <w:pStyle w:val="Normal"/>
        <w:ind w:firstLine="720"/>
        <w:jc w:val="both"/>
        <w:rPr>
          <w:lang w:val="sr-CS"/>
        </w:rPr>
      </w:pPr>
      <w:r>
        <w:rPr>
          <w:lang w:val="sr-CS"/>
        </w:rPr>
        <w:t xml:space="preserve"> </w:t>
      </w:r>
    </w:p>
    <w:p>
      <w:pPr>
        <w:pStyle w:val="Normal"/>
        <w:ind w:firstLine="720"/>
        <w:jc w:val="both"/>
        <w:rPr>
          <w:lang w:val="sr-CS"/>
        </w:rPr>
      </w:pPr>
      <w:r>
        <w:rPr>
          <w:lang w:val="sr-CS"/>
        </w:rPr>
        <w:t>5.Ово решење је коначно у управном поступку.</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Скупштини Општине Пожега поднеском предатим на писарници Општинских органа управе Општине Пожега дана 28.11.2019 године обратио се Боловић Д. Предраг из Пожеге, ул. Петра Лековића бр. 18 са захтевом за решавање имовинско-правних односа и исправку граница грађевинске парцеле у складу са Пројектом препарцелације и парцелације кат. парц. бр. 100/5, 104/5, 104/6, 104/7 и 496/1 КО Пожега. Уз поднети захтев приложио је катастарске податке о непокретности – кат. парц. бр. 104/19 КО Пожега која је предмет његовог поднетог захтева за решавање имовинско-правних односа односно исправке граница грађевинске парцеле  издате од стране РГЗ-Службе за катастар непокретности Пожега у складу са напред наведеним Пројектом препарцелације и парцелације кат. парц. бр. 100/5, 104/5, 104/6, 104/7 и 496/1 КО Пожега, израђеним од стране Предраг Бркић ПР Инжењерска делатност „Форма инжењеринг“ из Ариља из априла месеца 2019 године а потврђеним од стране Одељења за урбанизам, грађевинарство, стамбено-комуналне послове и заштиту животне средине под бр. 03 бр. 350-132/2019 од 01.07.2019 године, катастарске податке о непокретности –кат. парц. бр. 100/5, 104/6, 104/17 и 104/18 КО Пожега чији је она власник, као и сам Пројекат препарцелације и парцелације кат. парц. бр. 100/5, 104/5, 104/6, 104/7 и 496/1 КО Пожега.</w:t>
      </w:r>
    </w:p>
    <w:p>
      <w:pPr>
        <w:pStyle w:val="Normal"/>
        <w:ind w:firstLine="720"/>
        <w:jc w:val="both"/>
        <w:rPr>
          <w:lang w:val="sr-CS"/>
        </w:rPr>
      </w:pPr>
      <w:r>
        <w:rPr>
          <w:lang w:val="sr-CS"/>
        </w:rPr>
        <w:t>Са поднетим захтевом именованог од стране органа управе надлежног за имовинско-правне послове  упознат је и законски заступник Општине Пожега- Општинско  правобранилаштво Пожега које се својим писменим поднеском – актом бр. М-53/19 од 20.07.2020 године изјаснило да је сагласно са поднетим захтевом за решавање имовинско-правних односа, односно за отуђење непосредном погодбом кат. парц.бр 431/179 КО Пожега ради исправке граница грађевинске парцеле и припајања кат. парц. бр. 104/19 КО Пожега у складу напред наведеним Пројектом препарцелације, непокретностима власништво подносиоца захтева.</w:t>
      </w:r>
    </w:p>
    <w:p>
      <w:pPr>
        <w:pStyle w:val="Normal"/>
        <w:ind w:firstLine="720"/>
        <w:jc w:val="both"/>
        <w:rPr>
          <w:lang w:val="sr-CS"/>
        </w:rPr>
      </w:pPr>
      <w:r>
        <w:rPr>
          <w:lang w:val="sr-CS"/>
        </w:rPr>
        <w:t xml:space="preserve">У поступку поводом поднетог захтева  Боловић Д. Предрага из Пожеге, у датој правној ствари на основу исправа уз поднети  захтев приложених као и исправа по службеној дужности прибављених, као неспорно утврђено је следеће чињенично стање: </w:t>
      </w:r>
    </w:p>
    <w:p>
      <w:pPr>
        <w:pStyle w:val="Normal"/>
        <w:ind w:firstLine="720"/>
        <w:jc w:val="both"/>
        <w:rPr>
          <w:lang w:val="sr-CS"/>
        </w:rPr>
      </w:pPr>
      <w:r>
        <w:rPr>
          <w:lang w:val="sr-CS"/>
        </w:rPr>
        <w:t>-да је подносилац захтева Боловић Д. Предраг  из Пожеге носилац права својине на непокретностима-кат. парц. бр. 100/5, 104/6, 104/7 и 104/18 КО Пожега у укупној површини од 0.03.26 х, да  на кат. парц. бр. 100/5 КО Пожега има изграђену породичну стамбену зграду спратности Пр. укупне површине 0.01.01 ха, од чега се 0.00.72 ха налази на кат. парц. бр. 100/5, а преостали део у површини од 0.00.29 ха се налази на кат. парц. бр. 104/7, -препис листа непокретности бр. 277 за КО Пожега,издат од стране РГЗ-Службе за катастар непокретности Пожега под бр. 952-02-145-277/2020  од 03.07.2020 године,</w:t>
      </w:r>
    </w:p>
    <w:p>
      <w:pPr>
        <w:pStyle w:val="Normal"/>
        <w:ind w:firstLine="720"/>
        <w:jc w:val="both"/>
        <w:rPr>
          <w:lang w:val="sr-CS"/>
        </w:rPr>
      </w:pPr>
      <w:r>
        <w:rPr>
          <w:lang w:val="sr-CS"/>
        </w:rPr>
        <w:t xml:space="preserve">-да је Општина Пожега носилац права јавне својине на непокретности – кат. парц. бр.104/19 КО Пожега у површини од 0.00.68 ха (настала препарцелацијом од основне кат. парц. бр. 104/5 КО Пожега– извод из листа непокретности бр. 3463 за КО Пожега, издат од стране РГЗ-Службе за катастар непокретности Пожега под бр. 953-1/2019-270 од 26.11.2019 године, </w:t>
      </w:r>
    </w:p>
    <w:p>
      <w:pPr>
        <w:pStyle w:val="Normal"/>
        <w:ind w:firstLine="720"/>
        <w:jc w:val="both"/>
        <w:rPr>
          <w:lang w:val="sr-CS"/>
        </w:rPr>
      </w:pPr>
      <w:r>
        <w:rPr>
          <w:lang w:val="sr-CS"/>
        </w:rPr>
        <w:t xml:space="preserve">-да према потврђеном Пројекту препарцелације и парцелације кат. парц. бр. 100/5, 104/6, 104/7 и 104/18 КО Пожега власништво подносиоца захтева заједно са кат. парц. бр. 104/19 КО Пожега (која је настала препарцелацијом од основне кат. парц. бр. 104/5 КО Пожега), на којој је носилац права јавне својине Општина Пожега чине једну грађевинску парцелу – </w:t>
      </w:r>
      <w:r>
        <w:rPr>
          <w:lang w:val="sr-Latn-RS"/>
        </w:rPr>
        <w:t>GP</w:t>
      </w:r>
      <w:r>
        <w:rPr>
          <w:lang w:val="sr-CS"/>
        </w:rPr>
        <w:t>.</w:t>
      </w:r>
    </w:p>
    <w:p>
      <w:pPr>
        <w:pStyle w:val="Normal"/>
        <w:ind w:firstLine="720"/>
        <w:jc w:val="both"/>
        <w:rPr>
          <w:lang w:val="sr-CS"/>
        </w:rPr>
      </w:pPr>
      <w:r>
        <w:rPr>
          <w:lang w:val="sr-CS"/>
        </w:rPr>
        <w:t>Имајући у виду напред утврђено чињенично стање донето је решење као у диспозитиву а смислу одредбе члана 34 став 1 Закона о изменама и допунама Закона о планирању и изградњи („Сл. гл. РС бр. 24/11“) којим је прописано да се на захтев власника односно закупца катастарске парцеле врши исправка граница парцеле, припајањем, грађевиснког земљишта у јавној својини постојећој парцели, ради формирања катастарске парцеле која испуњава услове грађевинске парцеле на основу пројекта препарцелације, затим одредбе става 6 истог члана наведеног Закона којим је прописано да потврђени пројекат препарцелације представља основ за отуђење или давање грађевинског земљишта у закуп непосредном погодбом и закључење уговора из члана 97 овог Закона“ затим одредбе члана 96 став 9 тачка 3 Закона о планирању и изградњи („Сл. гл. РС бр. 72/09“) којом је прописано да се „грађевинско земљиште може отуђити или дати у закуп непосредном погодбом у случају исправке граница суседних катастарских парцела“ . Како је кат. парц. бр. 104/19  КО Пожега имала својство добра у општој употреби-улице(чији престанак својства јавног добра је предвиђен потврђеним Пројектом препарцелације и парцелације кат. парц. бр. 100/5, 104/5, 104/6, 104/7 и 496/1 КО Пожега..),  то је предходно у смислу одредбе члана 6 Закона о путевима утврђен престанак својства јавног добра тог дела земљишта и одлучено као у ставу 1 диспозитива овог решења.</w:t>
      </w:r>
    </w:p>
    <w:p>
      <w:pPr>
        <w:pStyle w:val="Normal"/>
        <w:ind w:firstLine="720"/>
        <w:jc w:val="both"/>
        <w:rPr>
          <w:lang w:val="sr-CS"/>
        </w:rPr>
      </w:pPr>
      <w:r>
        <w:rPr>
          <w:lang w:val="sr-CS"/>
        </w:rPr>
      </w:r>
    </w:p>
    <w:p>
      <w:pPr>
        <w:pStyle w:val="Normal"/>
        <w:jc w:val="both"/>
        <w:rPr>
          <w:lang w:val="sr-CS"/>
        </w:rPr>
      </w:pPr>
      <w:r>
        <w:rPr>
          <w:lang w:val="sr-CS"/>
        </w:rPr>
        <w:tab/>
        <w:t>УПУТСТВО О ПРАВНОМ СРЕДСТВУ: Притив овог решења може се у року од 30 дана од дана пријема истог покренути управни спор тужбом код Управног суда у Крагујевцу. Тужба се предаје суду непосредно или му се шаље поштом препоручен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ОПШТИНЕ ПОЖЕГА</w:t>
      </w:r>
    </w:p>
    <w:p>
      <w:pPr>
        <w:pStyle w:val="Normal"/>
        <w:jc w:val="center"/>
        <w:rPr>
          <w:lang w:val="sr-CS"/>
        </w:rPr>
      </w:pPr>
      <w:r>
        <w:rPr>
          <w:lang w:val="sr-CS"/>
        </w:rPr>
        <w:t>01 бр. 463-19/2019</w:t>
      </w:r>
    </w:p>
    <w:p>
      <w:pPr>
        <w:pStyle w:val="Normal"/>
        <w:jc w:val="center"/>
        <w:rPr>
          <w:lang w:val="sr-CS"/>
        </w:rPr>
      </w:pPr>
      <w:r>
        <w:rPr>
          <w:lang w:val="sr-CS"/>
        </w:rPr>
      </w:r>
    </w:p>
    <w:p>
      <w:pPr>
        <w:pStyle w:val="Normal"/>
        <w:jc w:val="right"/>
        <w:rPr>
          <w:lang w:val="sr-CS"/>
        </w:rPr>
      </w:pPr>
      <w:r>
        <w:rPr>
          <w:lang w:val="sr-CS"/>
        </w:rPr>
        <w:t>ПРЕДСЕДНИК СКУПШТИНЕ</w:t>
      </w:r>
    </w:p>
    <w:p>
      <w:pPr>
        <w:pStyle w:val="Normal"/>
        <w:jc w:val="center"/>
        <w:rPr>
          <w:lang w:val="sr-CS"/>
        </w:rPr>
      </w:pPr>
      <w:r>
        <w:rPr>
          <w:lang w:val="sr-CS"/>
        </w:rPr>
        <w:t xml:space="preserve">                                                                                                          </w:t>
      </w:r>
      <w:r>
        <w:rPr>
          <w:lang w:val="sr-CS"/>
        </w:rPr>
        <w:t>Дејан Мркић</w:t>
      </w:r>
    </w:p>
    <w:p>
      <w:pPr>
        <w:pStyle w:val="Normal"/>
        <w:rPr>
          <w:lang w:val="sr-CS"/>
        </w:rPr>
      </w:pPr>
      <w:r>
        <w:rPr>
          <w:lang w:val="sr-CS"/>
        </w:rPr>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04:00Z</dcterms:created>
  <dc:creator>User</dc:creator>
  <dc:description/>
  <dc:language>en-US</dc:language>
  <cp:lastModifiedBy>korisnik</cp:lastModifiedBy>
  <cp:lastPrinted>2019-09-25T11:25:00Z</cp:lastPrinted>
  <dcterms:modified xsi:type="dcterms:W3CDTF">2020-12-14T11:04:00Z</dcterms:modified>
  <cp:revision>2</cp:revision>
  <dc:subject/>
  <dc:title>Скупштина општине Пожега решавајући у предмету поводом поднетог захтева Предузећа „Сирогојно Компани“ д</dc:title>
</cp:coreProperties>
</file>